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lish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vember 4 – December 2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76"/>
        <w:gridCol w:w="29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, 11/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1</w:t>
            </w:r>
            <w:r>
              <w:rPr>
                <w:vertAlign w:val="superscript"/>
              </w:rPr>
              <w:t>st</w:t>
            </w:r>
            <w:r>
              <w:rPr/>
              <w:t xml:space="preserve"> term! Old Testament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u w:val="single"/>
              </w:rPr>
              <w:t>Durable Goods</w:t>
            </w:r>
          </w:p>
          <w:p>
            <w:pPr>
              <w:pStyle w:val="Normal"/>
              <w:rPr/>
            </w:pPr>
            <w:r>
              <w:rPr/>
              <w:t>pgs. 3-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11/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book goals </w:t>
            </w:r>
          </w:p>
          <w:p>
            <w:pPr>
              <w:pStyle w:val="Normal"/>
              <w:rPr/>
            </w:pPr>
            <w:r>
              <w:rPr/>
              <w:t xml:space="preserve">Discuss pgs. 3-26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gs. 27-5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, 11/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pgs. 27-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gs. 52-7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11/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pgs. 52-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you’re caught 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, 11/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B.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gs. 72-9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11/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pgs. 72-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gs. 98-1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, 11/1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pgs. 98-1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gs. 123-15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11/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pgs. 123-1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gs. 152-19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, 11/1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pgs. 152-19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working on ess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11/2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in Rm. 330 – Work on es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ess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, 11/2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CLASS – F Block cancell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ess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11/2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say due today!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u w:val="single"/>
              </w:rPr>
              <w:t>The Great Gatsb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hapter 1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, 11/3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 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 xml:space="preserve">Read Chapter 2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12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 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>Read Chapter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, 12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 3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>Study for quiz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12/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: Chapters 1-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, 12/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>Read Chapter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12/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 5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 xml:space="preserve">Read Chapter 6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, 12/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>Read Chapter 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12/1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Chapter 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>Read Chapter 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, 12/1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 8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>Read Chapter 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12/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pter 9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, 12/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for tes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!!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12/2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he Great Gatsby</w:t>
            </w:r>
            <w:r>
              <w:rPr/>
              <w:t xml:space="preserve"> TEST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all caught up?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, 12/2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all caught up?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12/2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all caught up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Remember… things can change BUT you need to do your homework every night. 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57:00Z</dcterms:created>
  <dc:creator>nps</dc:creator>
  <dc:description/>
  <dc:language>en-US</dc:language>
  <cp:lastModifiedBy>nps</cp:lastModifiedBy>
  <cp:lastPrinted>2010-11-02T08:39:00Z</cp:lastPrinted>
  <dcterms:modified xsi:type="dcterms:W3CDTF">2010-11-02T12:39:00Z</dcterms:modified>
  <cp:revision>6</cp:revision>
  <dc:subject/>
  <dc:title>November 4 – December 23 </dc:title>
</cp:coreProperties>
</file>